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5008825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0775707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